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06-29 Tarybos posėdyje Nr.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bookmarkStart w:id="0" w:name="_Hlk131770514"/>
      <w:bookmarkEnd w:id="0"/>
      <w:r>
        <w:rPr>
          <w:b/>
        </w:rPr>
        <w:t xml:space="preserve"> </w:t>
      </w:r>
      <w:bookmarkStart w:id="1" w:name="_Hlk81559818"/>
      <w:r>
        <w:rPr>
          <w:b/>
        </w:rPr>
        <w:t xml:space="preserve"> </w:t>
      </w:r>
      <w:bookmarkStart w:id="2" w:name="_Hlk55466708"/>
      <w:r>
        <w:rPr>
          <w:b/>
        </w:rPr>
        <w:t>Balsavimo lap</w:t>
      </w:r>
      <w:r>
        <w:rPr>
          <w:b/>
          <w:lang w:val="en-US"/>
        </w:rPr>
        <w:t xml:space="preserve">as </w:t>
      </w:r>
    </w:p>
    <w:p>
      <w:pPr>
        <w:pStyle w:val="Normal"/>
        <w:ind w:left="-142" w:firstLine="142"/>
        <w:jc w:val="center"/>
        <w:rPr>
          <w:i/>
          <w:i/>
          <w:iCs/>
        </w:rPr>
      </w:pPr>
      <w:r>
        <w:rPr>
          <w:i/>
          <w:iCs/>
        </w:rPr>
        <w:t>1 dalis</w:t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3" w:name="_Hlk37411494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771969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567"/>
                              <w:gridCol w:w="567"/>
                              <w:gridCol w:w="538"/>
                              <w:gridCol w:w="538"/>
                              <w:gridCol w:w="538"/>
                              <w:gridCol w:w="5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38"/>
                              <w:gridCol w:w="538"/>
                              <w:gridCol w:w="670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4" w:name="_Hlk96948162"/>
                                  <w:bookmarkStart w:id="5" w:name="_Hlk33186935"/>
                                  <w:bookmarkStart w:id="6" w:name="_Hlk96948162"/>
                                  <w:bookmarkStart w:id="7" w:name="_Hlk33186935"/>
                                  <w:bookmarkEnd w:id="6"/>
                                  <w:bookmarkEnd w:id="7"/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8" w:name="_Hlk96948479"/>
                                  <w:bookmarkEnd w:id="8"/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299.3pt;mso-wrap-distance-left:9pt;mso-wrap-distance-right:9pt;mso-wrap-distance-top:0pt;mso-wrap-distance-bottom:0pt;margin-top:18.25pt;mso-position-vertical-relative:text;margin-left:4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567"/>
                        <w:gridCol w:w="567"/>
                        <w:gridCol w:w="538"/>
                        <w:gridCol w:w="538"/>
                        <w:gridCol w:w="538"/>
                        <w:gridCol w:w="5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38"/>
                        <w:gridCol w:w="538"/>
                        <w:gridCol w:w="670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9" w:name="_Hlk96948162"/>
                            <w:bookmarkStart w:id="10" w:name="_Hlk33186935"/>
                            <w:bookmarkStart w:id="11" w:name="_Hlk96948162"/>
                            <w:bookmarkStart w:id="12" w:name="_Hlk33186935"/>
                            <w:bookmarkEnd w:id="11"/>
                            <w:bookmarkEnd w:id="12"/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786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3" w:name="_Hlk96948479"/>
                            <w:bookmarkEnd w:id="13"/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14" w:name="_Hlk9694853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42" w:firstLine="142"/>
        <w:rPr>
          <w:i/>
          <w:i/>
          <w:iCs/>
        </w:rPr>
      </w:pPr>
      <w:bookmarkStart w:id="15" w:name="_Hlk131770514"/>
      <w:bookmarkEnd w:id="15"/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</w:rPr>
        <w:t xml:space="preserve">           </w:t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firstLine="14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7809865" cy="3801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6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800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299.3pt;mso-wrap-distance-left:9pt;mso-wrap-distance-right:9pt;mso-wrap-distance-top:0pt;mso-wrap-distance-bottom:0pt;margin-top:18.25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6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800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utartiniai žymėjimai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+   -   balsuota u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  -   balsuota prie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 -   susilaik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D   -  posėdyj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rybos posėdžių sekretorė </w:t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B -  balsavim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Š   -   nusišal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  -   klausimo svarstymas atidė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 - pritarta bendru sutari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 – informaci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Ignė Kriščiūnait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</w:r>
      <w:bookmarkEnd w:id="1"/>
      <w:bookmarkEnd w:id="2"/>
      <w:bookmarkEnd w:id="3"/>
      <w:bookmarkEnd w:id="14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2-04-13T15:59:00Z</cp:lastPrinted>
  <dcterms:modified xsi:type="dcterms:W3CDTF">2023-07-28T07:01:00Z</dcterms:modified>
  <cp:revision>372</cp:revision>
  <dc:subject/>
  <dc:title>Neringos savivaldybės tarybos narių, dalyvaujančių 2017-02-23 Tarybos posėdyje Nr</dc:title>
</cp:coreProperties>
</file>